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277" w:hanging="2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</w:rPr>
        <w:t>9</w:t>
      </w:r>
      <w:r>
        <w:rPr>
          <w:rFonts w:ascii="华文中宋" w:hAnsi="华文中宋" w:cs="华文中宋" w:eastAsia="华文中宋"/>
          <w:sz w:val="36"/>
          <w:szCs w:val="36"/>
        </w:rPr>
        <w:t>年职称评审报送材料目录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报送单位：（盖章）                        单位联系人电话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720"/>
        <w:gridCol w:w="522"/>
        <w:gridCol w:w="709"/>
        <w:gridCol w:w="389"/>
        <w:gridCol w:w="1260"/>
        <w:gridCol w:w="900"/>
        <w:gridCol w:w="1137"/>
        <w:gridCol w:w="483"/>
        <w:gridCol w:w="1080"/>
      </w:tblGrid>
      <w:tr>
        <w:trPr>
          <w:trHeight w:val="42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专业技术职务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专业技术职务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专业（学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内   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份  数</w:t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任职资格评审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人员考核登记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工院校教师职务评审简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职务量化考核评分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陕西省技工院校教师业务考核档案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主要课程全套教案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初学历学位及后续学历学位证书及复印件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证书证书及复印件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职称外语合格证书 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或免试申请表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应用能力合格证书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或免试申请表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继续教育证书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资格证书（教师上岗资格证书）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专业某一工种职业资格证书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本人专业有关的获奖证书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业务总结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开监督卡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粘贴在材料袋背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学术论文、鉴定专业论文、著作、教材、参加教研活动、企业、社会活动等证明、报告、教学成果等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请将此表内容打印后贴在材料袋封面上。</w:t>
      </w:r>
    </w:p>
    <w:sectPr>
      <w:footerReference w:type="default" r:id="rId2"/>
      <w:type w:val="nextPage"/>
      <w:pgSz w:w="11906" w:h="16838"/>
      <w:pgMar w:left="1474" w:right="1134" w:gutter="0" w:header="0" w:top="1134" w:footer="51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20:00Z</dcterms:created>
  <dc:creator>qq</dc:creator>
  <dc:description/>
  <cp:keywords/>
  <dc:language>en-US</dc:language>
  <cp:lastModifiedBy>pazu</cp:lastModifiedBy>
  <cp:lastPrinted>2010-04-02T14:52:00Z</cp:lastPrinted>
  <dcterms:modified xsi:type="dcterms:W3CDTF">2019-08-29T02:19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