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7" w:hanging="27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left="357" w:hanging="357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西安市技工院校教师职务任职资格量化考核评分表（</w:t>
      </w:r>
      <w:r>
        <w:rPr>
          <w:rFonts w:eastAsia="华文中宋" w:cs="华文中宋" w:ascii="华文中宋" w:hAnsi="华文中宋"/>
          <w:b/>
          <w:sz w:val="36"/>
          <w:szCs w:val="36"/>
        </w:rPr>
        <w:t>2018</w:t>
      </w:r>
      <w:r>
        <w:rPr>
          <w:rFonts w:ascii="华文中宋" w:hAnsi="华文中宋" w:cs="华文中宋" w:eastAsia="华文中宋"/>
          <w:b/>
          <w:sz w:val="36"/>
          <w:szCs w:val="36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 xml:space="preserve">单位：（盖章）                                         </w:t>
      </w:r>
    </w:p>
    <w:tbl>
      <w:tblPr>
        <w:tblW w:w="15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22"/>
        <w:gridCol w:w="878"/>
        <w:gridCol w:w="882"/>
        <w:gridCol w:w="1998"/>
        <w:gridCol w:w="1440"/>
        <w:gridCol w:w="1477"/>
        <w:gridCol w:w="371"/>
        <w:gridCol w:w="786"/>
        <w:gridCol w:w="994"/>
        <w:gridCol w:w="42"/>
        <w:gridCol w:w="1977"/>
        <w:gridCol w:w="392"/>
        <w:gridCol w:w="497"/>
        <w:gridCol w:w="579"/>
        <w:gridCol w:w="573"/>
        <w:gridCol w:w="551"/>
      </w:tblGrid>
      <w:tr>
        <w:trPr>
          <w:trHeight w:val="482" w:hRule="exact"/>
        </w:trPr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作单位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21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姓 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firstLine="105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出生年月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毕业学校及专业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毕业时间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firstLine="105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参加工作时间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44" w:hRule="exact"/>
        </w:trPr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已获专业技术职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评定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行政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632" w:hanging="632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现申报教师职务任职格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考    核   项   目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简   要   说   明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R</w:t>
            </w:r>
          </w:p>
        </w:tc>
      </w:tr>
      <w:tr>
        <w:trPr>
          <w:trHeight w:val="999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一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师德素养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)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政治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思想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政治素质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r</w:t>
            </w:r>
          </w:p>
        </w:tc>
      </w:tr>
      <w:tr>
        <w:trPr>
          <w:trHeight w:val="40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二）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师德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表现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职业道德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7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作态度和作风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二  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业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能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力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85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一）教学成就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spacing w:lineRule="exact" w:line="240"/>
              <w:ind w:left="211" w:right="113" w:hanging="211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．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效果</w:t>
            </w:r>
          </w:p>
          <w:p>
            <w:pPr>
              <w:pStyle w:val="Normal"/>
              <w:widowControl w:val="false"/>
              <w:spacing w:lineRule="exact" w:line="240"/>
              <w:ind w:firstLine="105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(1)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成绩分析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检查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(3)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师生反映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工作量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113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二）教学能力</w:t>
            </w:r>
          </w:p>
          <w:p>
            <w:pPr>
              <w:pStyle w:val="Normal"/>
              <w:widowControl w:val="false"/>
              <w:spacing w:lineRule="exact" w:line="240"/>
              <w:ind w:left="113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担任课程门数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right="113" w:hanging="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操作技能水平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能力与方法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三）管理水平及能力</w:t>
            </w:r>
          </w:p>
          <w:p>
            <w:pPr>
              <w:pStyle w:val="Normal"/>
              <w:widowControl w:val="false"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9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职业教育管理理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0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创新意识和组织能力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1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忠于职守，联系群众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86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2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管理工作总结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3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班主任或学生管理工作能力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4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从事技工教育年限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5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企业及社会实践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0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四）学术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水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6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历水平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7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职业教育理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8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继续教育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9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知识的深广度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0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组织开展教科研活动能力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三  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附加考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一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教（科）研能力      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1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获奖优秀教科研成果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f</w:t>
            </w:r>
          </w:p>
        </w:tc>
      </w:tr>
      <w:tr>
        <w:trPr>
          <w:trHeight w:val="5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2.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编写教材、出版论著、发表论文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(4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93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二）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突出业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绩成果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3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表彰奖励（行政、竞赛方面）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三）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研活动和其他专业技术成果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4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参加教研活动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89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5.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其他管理和专业技术业绩成果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分）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8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R</w:t>
            </w:r>
          </w:p>
        </w:tc>
        <w:tc>
          <w:tcPr>
            <w:tcW w:w="14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1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R= r+f×r/100 =</w:t>
            </w:r>
          </w:p>
        </w:tc>
      </w:tr>
      <w:tr>
        <w:trPr>
          <w:trHeight w:val="1170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基   层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评委签名</w:t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21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基层评委会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主任委员签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此表由院校评委会填写，每个考核项目应按考核标准量化打分，简要说明打分依据及材料支撑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6838" w:h="23811"/>
      <w:pgMar w:left="1202" w:right="1701" w:gutter="0" w:header="851" w:top="907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54:00Z</dcterms:created>
  <dc:creator>信息中心</dc:creator>
  <dc:description/>
  <cp:keywords/>
  <dc:language>en-US</dc:language>
  <cp:lastModifiedBy>Administrator</cp:lastModifiedBy>
  <cp:lastPrinted>2017-08-15T09:14:00Z</cp:lastPrinted>
  <dcterms:modified xsi:type="dcterms:W3CDTF">2018-11-14T01:17:00Z</dcterms:modified>
  <cp:revision>5</cp:revision>
  <dc:subject/>
  <dc:title>陕西省技工学校专职教师职务量化考核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